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Class work Tuesday- Chapter 11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1.  Who is Gassemu? Gassemu lived in the village and he single man in the village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2.  Where did he take the boys? He took the boys to the village where his parents where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3.  What happens to the place where Ishmael Beah’s family is staying? The village gotten attack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4.  What happened to Gassemu in the end? He wondered always he saw people blooding from their bullet holes.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5.  What does it mean at the end of the chapter when it says “My face began to harden?” He had saw so much death and blood shed.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12:00Z</dcterms:created>
  <dc:creator>Craig Rush</dc:creator>
  <dc:description/>
  <cp:keywords/>
  <dc:language>en-US</dc:language>
  <cp:lastModifiedBy>admin</cp:lastModifiedBy>
  <dcterms:modified xsi:type="dcterms:W3CDTF">2012-01-23T15:12:00Z</dcterms:modified>
  <cp:revision>2</cp:revision>
  <dc:subject/>
  <dc:title/>
</cp:coreProperties>
</file>